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DOCUMENTATION FOR ACCREDITATION OF THE HIGHER EDUCATION STUDY PROGRAM - MASTER ACADEMIC STUDIE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rPr>
          <w:b/>
          <w:b/>
          <w:szCs w:val="32"/>
          <w:lang w:val="en-GB"/>
        </w:rPr>
      </w:pPr>
      <w:r>
        <w:rPr>
          <w:b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Standard 10. </w:t>
      </w:r>
      <w:r>
        <w:rPr>
          <w:lang w:val="en-GB"/>
        </w:rPr>
        <w:t>Organizational and material resources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Table 10.3 </w:t>
      </w:r>
      <w:r>
        <w:rPr>
          <w:lang w:val="en-GB"/>
        </w:rPr>
        <w:t xml:space="preserve">Bibliographic list relevant to study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00"/>
        <w:gridCol w:w="2228"/>
        <w:gridCol w:w="2176"/>
        <w:gridCol w:w="875"/>
      </w:tblGrid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No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uthor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Publisher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Year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 for Data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ckham, H., &amp; Grolemund, G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'Reilly, Sebastopol, Canada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 Programming for Data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ng, D. R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Lulu Press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pplied Statistics with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lpiaz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University of Illinoi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 Graphics Cookbo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, 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'Reilly, Sebastopol, Canada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usiness Inteligence and Analytic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ntley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ibrary press, New York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undamentals of Business Intellig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Grossmann, W., &amp; Rinderle-Ma, S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ta-Centric Systems and Applications.Springer, Berli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he Big Data Agenda - Data Ethics and Critical Data Studi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ichterich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University of Westminster, London, U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heory and Practice of Business Report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untean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unich Personal RePEc Archive, Paper No. 413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icrosoft Business Intelligence for Dummi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thee, K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ley Publishing, Indianapoli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entiment analysis and Opinion Mi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ing Liu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organ &amp; Claypool Publisher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pinion Mining and Sentiment Analysis, Foundations and Trends in Information Retrieval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 Pang, Lillian Lee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ol. 2, Nos 1-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eech and Language Process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niel Jurafsky, James H. Marti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entice Hal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8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undamentals of Predictive Text Mi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eiss, M. S, Indurkhya, N., Zhang,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-Verla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he Text Mining Handbook – Advanced Approaches in Analysing Unstructured Data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onen Feldman, James Sanger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actical Management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nston, W.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outh-Western, Cengage learn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perations Research, Applications and Algorith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nston, W.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uxbury Press, Belmont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Quantitative Methods for Busine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derson, D. R., Sweeney, D. J., Williams, T. A., Camm, J. D., Cochran, J. J., Fray, M. J., Ohlmann, J. 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South-Western, Cengage Learn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Quantitative Methods for Decision Maker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sniewski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arson Education Limite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Quantitative Analysis for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nder, B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arson Educati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ta Science for Executiv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Kaldero, 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ioncrest Publish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ta Science for Busine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vost, F., Fawcett, 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'Reilly Media Inc., Sebastopol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3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ta Smart: Using Data Science to Transform Information into Insigh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oreman,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ohn Wiley &amp; Sons, Indianapoli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ndbook on Business Process Management 1 - Introduction, Methods, and Information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an vom Brocke, Michael Roseman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Introduction to Machine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them Alpaydi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MIT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4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earning from Data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. Magdon-Ismail, Y. AbuMostaf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MLBoo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Understanding Machine Learning: From Theory to Algorith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. Shalev-Schwartz, S. BenDavi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7</w:t>
            </w:r>
          </w:p>
        </w:tc>
        <w:tc>
          <w:tcPr>
            <w:tcW w:w="3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ep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oodfellow, I., Bengio, Y., Courville, 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IT Press, Cambridg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attern Recognition and Machine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ishop, C.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, New Yor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6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ep Learning (Adaptive Computation and Machine Learning series)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an Goodfellow, Yoshua Bengio, Aaron Courville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he MIT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chine Learning Yearning - Technical strategy for AI engineers, in the era of deep learn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drew Ng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eplearning.a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ep Learning with Pyth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rancois Chollet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nning Publication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Neural Networks with Keras Cookbook: Over 70 recipes leveraging deep learning techniques across image, text, audio, and game bot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 Kishore Ayyadevar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ackt Publish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inforcement Learning: An Introduction (Adaptive Computation and Machine Learning series) secon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ichard S. Sutton, Andrew G. Bart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 Bradford Boo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usiness Research Methods - Thi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ryman, A. &amp; Bell, E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. Oxford University Press Inc., New York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search Methods for Business Students - 4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aunders, M., Lewis, P., Thornhill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arson Education, Harlow, Englan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xploring research - 9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alkind, N.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arson Education, Harlow, Englan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cademic writing for graduate students: essential tasks and skills - 3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wales, J.M. &amp; Feak, C.B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.The University of Michigan Press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tatistical Methods for Practice and Research. A guide to data analysis using SPSS (second editon)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aur, A., Gaur, 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AGE Publicaton, Inc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iscovering Statistics Using SPSS - thi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ield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SAGE Publicaton, Inc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 Handbook of Statistical Analyses Using SP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andau, S., Everitt, B.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Chapman &amp; Hall/CRC Press LLC, Florida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4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ta Science for Busines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vost, F., Fawcett, 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'Reilly Media Inc., Sebastopol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ig Data Fundamentals: Concepts, Drivers &amp; Techniqu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rl, T., Khattak, W., Buhler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entice Hal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he Analysis of Time Series: An Introduction. Six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Chatfield, C.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pman and Hall/CRC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alysis of Financial Time Serie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say, R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ohn Wiley &amp; Sons,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toduction Time Series with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owpertwait, P. &amp; Metcalfe, A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 Scienc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ime Series Analysis and Its Application: with R Examples-Thir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umway, R. &amp; Stoffer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 Scienc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usiness analytics: data analysis and decision making - 5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lbright, C. &amp; Winston,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tamford, CT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upply chain management:Strategy, planning and Operation - 5th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opra, S. &amp; Meindl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earson Education, New Jersey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orecasting: principles and practice, 2n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yndman, R.J., &amp; Athanasopoulos, G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exts: Melbourne, Australia. OTexts.com/fpp2. Accessed on 13.05.2019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 introduction to statistical learning: with application in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ames, G., Witten, D., Hastie, T., &amp; Tibshirani, R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New York: 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Financial Analytics with R: Building a Laptop Laboratory for Data Sci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nnet, M. &amp; Hugen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 Handbook of News Analytics in Fina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itra, G. &amp; Mitra, 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ohn Wiley &amp; Sons Ltd, Chichester, UK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Quantitative Financial Analytics: The Path to Investment Profit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lliams, E. &amp; Dobelman,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orld Scientific, Singapor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alysing Financial Data and Implementing Financial Models Using 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ng, C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 International Publishing, Switzerlan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ta Strategy: How to Profit from a World of Big Data, Analytics and the Internet of Thing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rr, B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Kogan Pag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igning Data-Intensive Applications: The Big Ideas Behind Reliable, Scalable, and Maintainable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Kleppmann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'Reilly Medi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NoSQL for Mere Mortal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ullivan, D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ddison-Wesley Professiona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8</w:t>
            </w:r>
          </w:p>
        </w:tc>
        <w:tc>
          <w:tcPr>
            <w:tcW w:w="3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he Big Book of Dashboards: Visualizing Your Data Using Real-World Business Scenario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exler, 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9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gplot2-Elegant Graphics for Data Analysis, second ed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ickham, Hardley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, Houston, US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6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siness Process Management Cases - Digital Innovation and Business Transformation in Practi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an vom Brocke, Jan Mendling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.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Дигитални маркетинг: интегрисани приступ дигиталним маркетиншким активностима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Ракић, Б., Ракић, 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Завод за уџбенике и наставна средства: Београ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Дигитални маркетинг: планирање и оптимизације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Чефи, Д., Смит, П.Р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Факултет за медије и комуникације: Београ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ecommender systems: The Textbook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ggarwal, Charu C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ining of Massive Dataset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Jure Leskovec, Anand Rajaraman, Jeff Ullma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nowledge-Based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Аkerkar, R. Priti, S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Jones &amp; Bartlett Learnin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w Developments in Expert Systems Research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nnett, А. (ed.)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va Science Publishers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Handbook of Expert Systems,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nson, М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nrye Internationa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xpert Systems: An introduction,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ard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indle Editi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ligentni informacioni sistemi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vedžić, V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N/DIGIT, Beogra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uzzy logika i neuronske mrež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ašić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hnička knjiga, Beogra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9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ligentni sistemi i poslovna primena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ošnjak, Z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konomski fakultet, Subotic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rtificial Intelligence: A Modern Approa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ussel, S., Norwig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ars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rtificial Intelligence - A Guide to Intelligen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Negnewitsky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ddison 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roduction to Expert Systems, 3rd ed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ackson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ison-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9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Пословни информациони систем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Јовановић, Р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Миловановић С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Радовић, О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Станковић, Ј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Економски факултет у Ниш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troduction to Exper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gnizio, J.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cGraw Hill, Computer Science Serie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1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rtificial Intellige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oole, D.L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ckwort, A.K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Cambridge University Pres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 Practical Quide to Knowledge Acquisitio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cott, A.C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layton, J.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ibson, E.L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ison-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formacione tehnologije i informacioni sistemi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laban, N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istić, Ž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Đurković, J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rninić, J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umbas, 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konomski fakultet, Subotic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8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kspertni sistemi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istić, Ž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šnjak, Z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laban, 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aremena administracij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uzzy Logic and Neurofuzzy Applications in Business and Finance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on Altrock, C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entice Hall PT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7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Fuzzy Logic for Business, Finance and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jadziev, G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jadziev, 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orld Scientific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ybrid Intelligen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edsker, L.R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Kluwer Academic Publishers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95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ta Mining - A Tutorial Based Primer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oiger J.R., Geatz M.W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ddison Wes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ftware Agents and Soft Computing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wana H.S., Azarmi N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ringer-Verlag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91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 introduction to multi-agent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oldridge M.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e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ilding knowledge automation expert systems with Exsys Corvid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wad, E.M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sys Inc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PPLY CHAIN OPERATIONS REFERENCE MODEL - REVISION 11.0.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PPLY CHAIN COUNCIL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icago:Supply Chain Counci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TEGRATED BUSINESS PROCESSES WITH SAP ERP. 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ELSBERGER, H.H., KHATAMI, P., &amp; Khatami, T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uisburg: University of Duisburg-Esse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GISTIS AND SUPPLY CHAIN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RISTOPHER, Martin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arlow: Pearson,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EAN SIX SIGMA FOR SUPPLY CHAIN MANAGEMENT,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RTIN, James W.: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New York: McGraw-Hi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URCHASING AND SUPPLY CHAIN MANAGEMENT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YSONS, Kennet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arlow: Prentice Ha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GISTIC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WATERS, Donal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oundmills: Palgrave Macmillan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3</w:t>
            </w:r>
          </w:p>
        </w:tc>
      </w:tr>
      <w:tr>
        <w:trPr>
          <w:trHeight w:val="7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QUANTITATIVE APPROACHES TO DISTRIBUTION LOGISTICS AND SUPPLY CHAIN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rlin: Springer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UPPLY CHAIN MANAGEMENT BASED ON SAP SYSTEM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KNOLMAYER,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erhar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rlin: Springe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IGNING AND MANAGING THE SUPPLY CHAIN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IMCHILEVI,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avid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ston: McGraw-Hi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USINESS LOGISTICS/SUPPLY CHAIN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LLOU, Ronald H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Upper Saddle River: Pears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4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HE MANAGEMENT OF BUSINESS LOGISTICS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OYLE, John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son: South-Western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9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UPPLY CHAIN LOGISTICS MANAGEMENT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WERSOX,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onald J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oston: McGraw-Hill,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02</w:t>
            </w:r>
          </w:p>
        </w:tc>
      </w:tr>
      <w:tr>
        <w:trPr>
          <w:trHeight w:val="3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undamentals of Business Process Management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lon Dumas, Marcello La Rosa, Jan Mendling, Hajo A. Reijers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ringer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018.</w:t>
            </w:r>
          </w:p>
        </w:tc>
      </w:tr>
    </w:tbl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YuTimes;Times New Roman" w:hAnsi="YuTimes;Times New Roman" w:cs="YuTimes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03:00Z</dcterms:created>
  <dc:creator>Vera Dondur</dc:creator>
  <dc:description/>
  <cp:keywords/>
  <dc:language>en-US</dc:language>
  <cp:lastModifiedBy>korisnik</cp:lastModifiedBy>
  <dcterms:modified xsi:type="dcterms:W3CDTF">2019-10-18T10:23:00Z</dcterms:modified>
  <cp:revision>4</cp:revision>
  <dc:subject/>
  <dc:title>Публикација установе (у штампаном или електронском облику, сајт институције)- Прилог 1</dc:title>
</cp:coreProperties>
</file>